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rta pracy ucz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ejsce na notatki poczynione w trakcie prezentacj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1.</w:t>
      </w:r>
    </w:p>
    <w:p>
      <w:pPr>
        <w:pStyle w:val="Normal"/>
        <w:spacing w:before="0" w:after="120"/>
        <w:rPr/>
      </w:pPr>
      <w:r>
        <w:rPr>
          <w:color w:val="000000"/>
        </w:rPr>
        <w:t>Oblicz z jaką prędkością musiałby poruszać się samochód autostradą A4 z Krakowa do Katowic, aby kierowca cały czas widział zachodzące Słońce (aby dogonić zachodzące słońce)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dczytaj z mapy szerokość geograficzną zadanego miejsca z dokładnością do 1 stopni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Oblicz, korzystając z pomocniczego rysunku oraz zależności fizycznych, ile wynosi odległość od os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Oblicz obwód okręgu o promieniu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62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jaki zatacza interesujący nas punkt, średni promień Ziemi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810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Akapitzlist"/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355600</wp:posOffset>
                </wp:positionV>
                <wp:extent cx="2879725" cy="2879725"/>
                <wp:effectExtent l="13335" t="13335" r="12700" b="12700"/>
                <wp:wrapNone/>
                <wp:docPr id="4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white" stroked="t" o:allowincell="f" style="position:absolute;margin-left:16pt;margin-top:28pt;width:226.7pt;height:226.7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3380</wp:posOffset>
                </wp:positionH>
                <wp:positionV relativeFrom="paragraph">
                  <wp:posOffset>155575</wp:posOffset>
                </wp:positionV>
                <wp:extent cx="0" cy="3295015"/>
                <wp:effectExtent l="6350" t="635" r="6350" b="0"/>
                <wp:wrapNone/>
                <wp:docPr id="5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12.25pt" to="129.4pt,271.65pt" ID="Łącznik prostoliniowy 8" stroked="t" o:allowincell="f" style="position:absolute;flip:y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3700</wp:posOffset>
                </wp:positionH>
                <wp:positionV relativeFrom="paragraph">
                  <wp:posOffset>775335</wp:posOffset>
                </wp:positionV>
                <wp:extent cx="998220" cy="1019175"/>
                <wp:effectExtent l="9525" t="8890" r="9525" b="28575"/>
                <wp:wrapNone/>
                <wp:docPr id="6" name="Łącznik prostoliniow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8280" cy="1019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61.05pt" to="209.55pt,141.25pt" ID="Łącznik prostoliniowy 16" stroked="t" o:allowincell="f" style="position:absolute;flip:y">
                <v:stroke color="#f79646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3700</wp:posOffset>
                </wp:positionH>
                <wp:positionV relativeFrom="paragraph">
                  <wp:posOffset>775970</wp:posOffset>
                </wp:positionV>
                <wp:extent cx="998220" cy="0"/>
                <wp:effectExtent l="0" t="19050" r="0" b="19050"/>
                <wp:wrapNone/>
                <wp:docPr id="7" name="Łącznik prostoliniow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61.1pt" to="209.55pt,61.1pt" ID="Łącznik prostoliniowy 18" stroked="t" o:allowincell="f" style="position:absolute;flip:x">
                <v:stroke color="#f7964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3700</wp:posOffset>
                </wp:positionH>
                <wp:positionV relativeFrom="paragraph">
                  <wp:posOffset>1795145</wp:posOffset>
                </wp:positionV>
                <wp:extent cx="1419860" cy="1270"/>
                <wp:effectExtent l="635" t="56515" r="0" b="57150"/>
                <wp:wrapNone/>
                <wp:docPr id="8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5" stroked="t" o:allowincell="f" style="position:absolute;margin-left:131pt;margin-top:141.35pt;width:111.8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00</wp:posOffset>
                </wp:positionH>
                <wp:positionV relativeFrom="paragraph">
                  <wp:posOffset>1445895</wp:posOffset>
                </wp:positionV>
                <wp:extent cx="2879725" cy="701675"/>
                <wp:effectExtent l="2540" t="2540" r="1905" b="1905"/>
                <wp:wrapNone/>
                <wp:docPr id="9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7016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stroked="t" o:allowincell="f" style="position:absolute;margin-left:16pt;margin-top:113.85pt;width:226.7pt;height:55.2pt;mso-wrap-style:none;v-text-anchor:middle">
                <v:fill o:detectmouseclick="t" on="false"/>
                <v:stroke color="black" weight="3240" dashstyle="longdash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8180</wp:posOffset>
                </wp:positionH>
                <wp:positionV relativeFrom="paragraph">
                  <wp:posOffset>153670</wp:posOffset>
                </wp:positionV>
                <wp:extent cx="276225" cy="267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1pt;mso-wrap-distance-left:9.05pt;mso-wrap-distance-right:9.05pt;mso-wrap-distance-top:0pt;mso-wrap-distance-bottom:0pt;margin-top:12.1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3255</wp:posOffset>
                </wp:positionH>
                <wp:positionV relativeFrom="paragraph">
                  <wp:posOffset>5715</wp:posOffset>
                </wp:positionV>
                <wp:extent cx="2014220" cy="368300"/>
                <wp:effectExtent l="1905" t="1905" r="2540" b="2540"/>
                <wp:wrapNone/>
                <wp:docPr id="11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368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" stroked="t" o:allowincell="f" style="position:absolute;margin-left:50.65pt;margin-top:0.45pt;width:158.55pt;height:28.95pt;mso-wrap-style:none;v-text-anchor:middle">
                <v:fill o:detectmouseclick="t" on="false"/>
                <v:stroke color="black" weight="324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905</wp:posOffset>
                </wp:positionH>
                <wp:positionV relativeFrom="paragraph">
                  <wp:posOffset>186055</wp:posOffset>
                </wp:positionV>
                <wp:extent cx="9525" cy="1019175"/>
                <wp:effectExtent l="19050" t="635" r="19050" b="635"/>
                <wp:wrapNone/>
                <wp:docPr id="12" name="Łącznik prostoliniow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1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.65pt" to="130.85pt,94.85pt" ID="Łącznik prostoliniowy 18" stroked="t" o:allowincell="f" style="position:absolute;flip:y">
                <v:stroke color="#f7964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125095</wp:posOffset>
                </wp:positionV>
                <wp:extent cx="143510" cy="143510"/>
                <wp:effectExtent l="0" t="0" r="635" b="23495"/>
                <wp:wrapNone/>
                <wp:docPr id="13" name="Elipsa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0" fillcolor="#ce3b37" stroked="f" o:allowincell="f" style="position:absolute;margin-left:205.05pt;margin-top:9.85pt;width:11.25pt;height:11.25pt;mso-wrap-style:none;v-text-anchor:middle">
                <v:fill o:detectmouseclick="t" color2="#9b2d2a"/>
                <v:stroke color="#3465a4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113030</wp:posOffset>
                </wp:positionV>
                <wp:extent cx="647700" cy="2686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kern w:val="2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kern w:val="2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5pt;mso-wrap-distance-left:9.05pt;mso-wrap-distance-right:9.05pt;mso-wrap-distance-top:0pt;mso-wrap-distance-bottom:0pt;margin-top:8.9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9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kern w:val="2"/>
                        </w:rPr>
                        <w:t>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kern w:val="2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3770</wp:posOffset>
                </wp:positionH>
                <wp:positionV relativeFrom="paragraph">
                  <wp:posOffset>-5080</wp:posOffset>
                </wp:positionV>
                <wp:extent cx="647700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4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6275</wp:posOffset>
                </wp:positionH>
                <wp:positionV relativeFrom="paragraph">
                  <wp:posOffset>103505</wp:posOffset>
                </wp:positionV>
                <wp:extent cx="647700" cy="2311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0"/>
                              <w:textAlignment w:val="baseline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kern w:val="2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2pt;mso-wrap-distance-left:9.05pt;mso-wrap-distance-right:9.05pt;mso-wrap-distance-top:0pt;mso-wrap-distance-bottom:0pt;margin-top:8.1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nyWeb"/>
                        <w:spacing w:before="0" w:after="0"/>
                        <w:textAlignment w:val="baseline"/>
                        <w:rPr>
                          <w:rFonts w:ascii="Symbol" w:hAnsi="Symbol" w:eastAsia="Symbol" w:cs="Symbo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kern w:val="2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2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Wyznacz ile wynosi różnica czasu słonecznego między najbardziej wysuniętymi na wschód i na zachód częściami Polski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dnajdź na mapie najbardziej wysunięte na wschód i zachód punkty Kraju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blicz rozpiętość kątową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Wiedząc że Ziemia wykonuje jeden pełny obrót względem Słońca w ciągu jednej doby słoneczne, oblicz różnicę czasu.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3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blicz o jaką odległość ulega przesunięciu płaszczyzna drgań wahadła Foucaulta znajdującego się w Krakowskim Kościele Świętych Piotra i Pawła, tzn. ile wynosi rozminięcie się miejsca z którego wahadło zostaje uwolnione, z miejscem w które powróci po wykonaniu jednego pełnego cyklu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before="0" w:after="120"/>
        <w:rPr>
          <w:color w:val="00000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8175" cy="190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 xml:space="preserve">  (długość sznura)</w:t>
      </w:r>
    </w:p>
    <w:p>
      <w:pPr>
        <w:pStyle w:val="Normal"/>
        <w:spacing w:before="0" w:after="120"/>
        <w:rPr>
          <w:color w:val="00000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239395</wp:posOffset>
                </wp:positionV>
                <wp:extent cx="456565" cy="1676400"/>
                <wp:effectExtent l="5080" t="1270" r="5080" b="1270"/>
                <wp:wrapNone/>
                <wp:docPr id="18" name="Łącznik prostoliniow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648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85pt" to="35.9pt,150.8pt" ID="Łącznik prostoliniowy 7" stroked="t" o:allowincell="f" style="position:absolute;flip:xy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1914525</wp:posOffset>
                </wp:positionV>
                <wp:extent cx="179705" cy="179705"/>
                <wp:effectExtent l="13335" t="13335" r="12700" b="12700"/>
                <wp:wrapNone/>
                <wp:docPr id="19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" fillcolor="white" stroked="t" o:allowincell="f" style="position:absolute;margin-left:351.4pt;margin-top:150.75pt;width:14.1pt;height:14.1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238760</wp:posOffset>
                </wp:positionV>
                <wp:extent cx="438150" cy="1675765"/>
                <wp:effectExtent l="5080" t="1270" r="5080" b="1270"/>
                <wp:wrapNone/>
                <wp:docPr id="20" name="Łącznik prostoliniow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167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18.8pt" to="322.1pt,150.7pt" ID="Łącznik prostoliniowy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0280</wp:posOffset>
                </wp:positionH>
                <wp:positionV relativeFrom="paragraph">
                  <wp:posOffset>1919605</wp:posOffset>
                </wp:positionV>
                <wp:extent cx="179705" cy="179705"/>
                <wp:effectExtent l="13335" t="13335" r="12700" b="12700"/>
                <wp:wrapNone/>
                <wp:docPr id="21" name="Elips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" fillcolor="white" stroked="t" o:allowincell="f" style="position:absolute;margin-left:276.4pt;margin-top:151.15pt;width:14.1pt;height:14.1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7530</wp:posOffset>
                </wp:positionH>
                <wp:positionV relativeFrom="paragraph">
                  <wp:posOffset>1993265</wp:posOffset>
                </wp:positionV>
                <wp:extent cx="179705" cy="179705"/>
                <wp:effectExtent l="13335" t="13335" r="12700" b="12700"/>
                <wp:wrapNone/>
                <wp:docPr id="22" name="Elips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4" fillcolor="white" stroked="t" o:allowincell="f" style="position:absolute;margin-left:343.9pt;margin-top:156.95pt;width:14.1pt;height:14.1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1305</wp:posOffset>
                </wp:positionH>
                <wp:positionV relativeFrom="paragraph">
                  <wp:posOffset>239395</wp:posOffset>
                </wp:positionV>
                <wp:extent cx="370840" cy="1752600"/>
                <wp:effectExtent l="5080" t="1270" r="5080" b="1270"/>
                <wp:wrapNone/>
                <wp:docPr id="23" name="Łącznik prostoliniowy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80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8.85pt" to="351.3pt,156.8pt" ID="Łącznik prostoliniowy 1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91305</wp:posOffset>
                </wp:positionH>
                <wp:positionV relativeFrom="paragraph">
                  <wp:posOffset>239395</wp:posOffset>
                </wp:positionV>
                <wp:extent cx="0" cy="2390775"/>
                <wp:effectExtent l="5080" t="0" r="5080" b="0"/>
                <wp:wrapNone/>
                <wp:docPr id="24" name="Łącznik prostoliniowy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8.85pt" to="322.15pt,207.05pt" ID="Łącznik prostoliniowy 27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1905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 xml:space="preserve">  (masa wahadła)</w:t>
      </w:r>
    </w:p>
    <w:p>
      <w:pPr>
        <w:pStyle w:val="Normal"/>
        <w:tabs>
          <w:tab w:val="clear" w:pos="708"/>
          <w:tab w:val="center" w:pos="6901" w:leader="none"/>
        </w:tabs>
        <w:spacing w:before="0" w:after="120"/>
        <w:rPr>
          <w:color w:val="00000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0" cy="1905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 xml:space="preserve"> (odchylenie od pionu)</w:t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" cy="1905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89" r="-7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kres drgań wahadła matematycznego:</w:t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w:rPr/>
        <w:drawing>
          <wp:inline distT="0" distB="0" distL="0" distR="0">
            <wp:extent cx="628650" cy="5238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color w:val="00000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38880</wp:posOffset>
                </wp:positionH>
                <wp:positionV relativeFrom="paragraph">
                  <wp:posOffset>136525</wp:posOffset>
                </wp:positionV>
                <wp:extent cx="714375" cy="10160"/>
                <wp:effectExtent l="0" t="55880" r="635" b="62865"/>
                <wp:wrapNone/>
                <wp:docPr id="29" name="Łącznik prosty ze strzałką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460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4" stroked="t" o:allowincell="f" style="position:absolute;margin-left:294.4pt;margin-top:10.75pt;width:56.15pt;height:0.75pt;flip:x" type="_x0000_t32">
                <v:stroke color="red" weight="2844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en-US" w:eastAsia="en-US"/>
        </w:rPr>
        <w:t>okres obrotu płaszczyzny drgań:</w:t>
      </w:r>
    </w:p>
    <w:p>
      <w:pPr>
        <w:pStyle w:val="Normal"/>
        <w:spacing w:before="0" w:after="1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8880</wp:posOffset>
                </wp:positionH>
                <wp:positionV relativeFrom="paragraph">
                  <wp:posOffset>26035</wp:posOffset>
                </wp:positionV>
                <wp:extent cx="629285" cy="1270"/>
                <wp:effectExtent l="635" t="63500" r="0" b="64135"/>
                <wp:wrapNone/>
                <wp:docPr id="30" name="Łącznik prosty ze strzałką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5" stroked="t" o:allowincell="f" style="position:absolute;margin-left:294.4pt;margin-top:2.05pt;width:49.55pt;height:0.1pt" type="_x0000_t32">
                <v:stroke color="red" weight="2844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0"/>
        </w:rPr>
        <w:instrText xml:space="preserve"> QUOTE _x0001_ </w:instrText>
      </w:r>
      <w:r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09650" cy="28575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3345" w:leader="none"/>
          <w:tab w:val="left" w:pos="6090" w:leader="none"/>
        </w:tabs>
        <w:spacing w:before="0" w:after="1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3155</wp:posOffset>
                </wp:positionH>
                <wp:positionV relativeFrom="paragraph">
                  <wp:posOffset>51435</wp:posOffset>
                </wp:positionV>
                <wp:extent cx="438785" cy="1270"/>
                <wp:effectExtent l="0" t="56515" r="635" b="57150"/>
                <wp:wrapNone/>
                <wp:docPr id="32" name="Łącznik prosty ze strzałką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9" stroked="t" o:allowincell="f" style="position:absolute;margin-left:287.65pt;margin-top:4.05pt;width:34.5pt;height:0.05pt;flip:x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0"/>
        </w:rPr>
        <w:instrText xml:space="preserve"> QUOTE _x0001_ </w:instrText>
      </w:r>
      <w:r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4375" cy="28575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color w:val="000000"/>
        </w:rPr>
        <w:t xml:space="preserve"> (przyspieszenie ziemskie)</w:t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" cy="19050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</w:rPr>
        <w:tab/>
        <w:tab/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4*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Pociąg jadąc z Krakowa do Warszawy Centralną Magistralą Kolejową pokonuje odległość 290km i porusza się praktycznie wzdłuż południka.  Skład ma możliwość stałego poruszania się z prędkością 160km/h. Policz jaka jest wartość siły Coriolisa działającej na lokomotywę o masie 60t jadącą z prędkością 160km/h. Po dokonaniu obliczeń spróbuj ustosunkować się do ciekawostki, mówiącej jakoby na półkuli północnej, dało się zaobserwować szybsze zużycie prawej szyny w liniach dwutorowych gdzie na torach obowiązuje ruch jednokierunkowy.</w:t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12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37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36" name="Obraz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9:27:00Z</dcterms:created>
  <dc:creator>Asia</dc:creator>
  <dc:description/>
  <cp:keywords/>
  <dc:language>en-US</dc:language>
  <cp:lastModifiedBy>Pawel</cp:lastModifiedBy>
  <dcterms:modified xsi:type="dcterms:W3CDTF">2013-09-06T23:10:00Z</dcterms:modified>
  <cp:revision>4</cp:revision>
  <dc:subject/>
  <dc:title/>
</cp:coreProperties>
</file>